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ادارة الخانكة التعليمية                                                                                                                 الفصل الدراسى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>..................................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مدرسة أبوبكر الصديق الاعدادية بنات                                                                                             العام الدراســــى    </w:t>
      </w:r>
      <w:r>
        <w:rPr/>
        <w:t>201</w:t>
      </w:r>
      <w:r>
        <w:rPr>
          <w:rtl w:val="true"/>
        </w:rPr>
        <w:t xml:space="preserve"> /  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center"/>
        <w:rPr/>
      </w:pPr>
      <w:r>
        <w:rPr>
          <w:rFonts w:cs="PT Bold Mirror"/>
          <w:b/>
          <w:bCs/>
          <w:sz w:val="36"/>
          <w:szCs w:val="36"/>
          <w:rtl w:val="true"/>
        </w:rPr>
        <w:t>((</w:t>
      </w:r>
      <w:r>
        <w:rPr>
          <w:rFonts w:cs="PT Bold Mirror"/>
          <w:sz w:val="36"/>
          <w:szCs w:val="36"/>
          <w:rtl w:val="true"/>
        </w:rPr>
        <w:t xml:space="preserve">  </w:t>
      </w:r>
      <w:r>
        <w:rPr>
          <w:rFonts w:cs="PT Bold Mirror"/>
          <w:b/>
          <w:bCs/>
          <w:sz w:val="36"/>
          <w:szCs w:val="36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rtl w:val="true"/>
        </w:rPr>
        <w:t>تعليمــ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rtl w:val="true"/>
        </w:rPr>
        <w:t>للســ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rtl w:val="true"/>
        </w:rPr>
        <w:t>الملاحظــــ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rtl w:val="true"/>
        </w:rPr>
        <w:t>باللجنـــــ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PT Bold Mirror"/>
          <w:b/>
          <w:bCs/>
          <w:sz w:val="36"/>
          <w:szCs w:val="36"/>
          <w:rtl w:val="true"/>
        </w:rPr>
        <w:t>)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ممنوع استخدام أو حمل التليفون المحمول داخل اللجنة ويسلم ان وجد لمسئول الأم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لتزام بمواعيد العمل باللجنة والحضور اليها قبل بداية الامتحان بوقت كاف للتوقيع شخصيا بدفتر الحضور والانصراف وكشف الملاحظ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يسمح لأى شخص بدخول اللجنة أو التعامل مع التلاميذ من اداريين وعمال وخلاف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الانشغال عن العمل من مراقبة وملاحظة بأى شكل من الأشكا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ممنوع الأكل أو الشاى أو السجائر أو قراءة الصحف أو التحدث مع الزملاء داخل اللجن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قراءة أوراق الأسئلة أو محاولة تفسيرها وفى حالة وجود أى خطأ بها يتم ابلاغ رئيس اللجن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التأكد من نوع ورقة الاجابة وأنها مخصصة لنفس مادة الامتحا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ر جو هادئ للتلاميذ مع منع أى محاولة للغش قبل حدوثها ومراعاة الحالة النفسية للتلاميذ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التحدث مع التلاميذ بدون داع لأن ذلك يفقد اللجنة كثيرا من الجدية ويشجع التلاميذ على محاولة الغش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أكد من صحة بيانات التلاميذ المكتوبة على السلبس والتوقيع عليها وتحرير استمارة غياب للتلميذ المتغي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عدم جمع أوراق الاجابة من التلاميذ الا فى نهاية الوقت المخصص للاجابة وترتب وتسلم الى مراقب الدور </w:t>
      </w:r>
      <w:r>
        <w:rPr>
          <w:rtl w:val="true"/>
        </w:rPr>
        <w:t>.</w:t>
      </w:r>
    </w:p>
    <w:tbl>
      <w:tblPr>
        <w:bidiVisual w:val="true"/>
        <w:tblW w:w="115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540"/>
        <w:gridCol w:w="2340"/>
        <w:gridCol w:w="1135"/>
        <w:gridCol w:w="516"/>
        <w:gridCol w:w="1949"/>
        <w:gridCol w:w="1080"/>
      </w:tblGrid>
      <w:tr>
        <w:trPr>
          <w:trHeight w:val="450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اســـــــــــــــــــــــــ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اســـــــــــــــــــــــــم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5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19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اســـــــــــــــــــــــــ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9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4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رئيس لجنة النظام والمراقبة                                                                           مدير المدرسة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حمــد محمــد عبـــد الكــــريم                                                                   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فاطمة محمد الوكيـــل</w:t>
      </w:r>
    </w:p>
    <w:sectPr>
      <w:type w:val="nextPage"/>
      <w:pgSz w:w="12240" w:h="15840"/>
      <w:pgMar w:left="180" w:right="180" w:gutter="0" w:header="0" w:top="180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(%1)"/>
      <w:lvlJc w:val="righ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2"/>
      <w:numFmt w:val="decimal"/>
      <w:lvlText w:val="(%1)"/>
      <w:lvlJc w:val="righ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45:00Z</dcterms:created>
  <dc:creator>mmm</dc:creator>
  <dc:description/>
  <cp:keywords/>
  <dc:language>en-US</dc:language>
  <cp:lastModifiedBy>dreams</cp:lastModifiedBy>
  <dcterms:modified xsi:type="dcterms:W3CDTF">2010-12-15T15:30:00Z</dcterms:modified>
  <cp:revision>13</cp:revision>
  <dc:subject/>
  <dc:title>ادارة الخانكة التعليمية</dc:title>
</cp:coreProperties>
</file>